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373862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06773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823458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7677801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3550593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